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6985</wp:posOffset>
            </wp:positionH>
            <wp:positionV relativeFrom="paragraph">
              <wp:posOffset>-61595</wp:posOffset>
            </wp:positionV>
            <wp:extent cx="1019175" cy="12954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-122.55pt;margin-top:-188.05pt;width:310.5pt;height:65.35pt;mso-wrap-style:none;v-text-anchor:middle;rotation:90;mso-position-vertical:top" type="_x0000_t136">
            <v:path textpathok="t"/>
            <v:textpath on="t" fitshape="t" string="MANERBIO" style="font-family:&quot;Century Gothic&quot;;font-size:54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24003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Piano Comun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di Protezione Civ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giornamento Gennaio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Piano Comuna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di Protezione Civi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giornamento Gennaio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  <w:i/>
        </w:rPr>
        <w:t>Dott. Alberto Ventur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 xml:space="preserve">                  Arch. Graziella Vall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4"/>
        </w:tabs>
        <w:ind w:left="794" w:hanging="43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578"/>
        </w:tabs>
        <w:ind w:left="578" w:hanging="578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ArialNonCorsivo">
    <w:name w:val="Stile Titolo 3 + Arial Non Corsivo"/>
    <w:basedOn w:val="Heading3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jc w:val="both"/>
      <w:textAlignment w:val="baseline"/>
      <w:outlineLvl w:val="9"/>
    </w:pPr>
    <w:rPr>
      <w:rFonts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3:42:00Z</dcterms:created>
  <dc:creator>Graziella</dc:creator>
  <dc:description/>
  <dc:language>en-US</dc:language>
  <cp:lastModifiedBy>Lella</cp:lastModifiedBy>
  <cp:lastPrinted>2008-06-28T15:00:00Z</cp:lastPrinted>
  <dcterms:modified xsi:type="dcterms:W3CDTF">2013-02-11T08:54:00Z</dcterms:modified>
  <cp:revision>23</cp:revision>
  <dc:subject/>
  <dc:title/>
</cp:coreProperties>
</file>